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ystemy monitoringu wizyjn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Bezpieczeństwo technic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Systemy monitoringu wizyj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deo monitor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rodzajami systemów CCTV, ich niezawodnością, montażem i celem ich stosowania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na podstawowe pojęcia z elektrotechniki, elektroniki i fizyk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wykonywać podstawowe pomiary i obliczenia wielkości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głębioną i uporządkowaną wiedzę z zakresu systemów telewizji CCTV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zna normy i regulacje prawne związane z systemami CCTV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pozyskiwać informacje z różnych źródeł oraz poprawnie je analizować i interpretować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potrafi scharakteryzować zagrożenia dla bezpieczeństw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jest gotów do formułowania i komunikowania opinii dotyczących zagadnień bezpieczeństwa oraz do ich krytycznej oceny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myśleć i działać w sposób kreatywny prawidłowo identyfikując i rozstrzygając problemy inżynieri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y z wykorzystaniem prezentacji multimedialnej, z odniesieniem do literatury oraz innych źródeł informacj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w formie przygotowania projektu badawczego, prezentacji i dyskusji. Praca własna z literaturą przedmiot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laboratorium z oceną na podstawie oceny projektu badawczego, prezentacji lub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ele stosowania systemów CCT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odzaje systemów CCT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ezpieczeństwo tych system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MinionPro-Regular;MS Gothic" w:cs="Arial" w:ascii="Arial" w:hAnsi="Arial"/>
                <w:color w:val="231F20"/>
                <w:szCs w:val="24"/>
              </w:rPr>
              <w:t>Budowa i części składowe wybranych elementów systemów CCTV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tykuły w pismach branż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trony internetowe producentów oraz dystrybutorów systemów CCT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05-27T14:05:00Z</dcterms:modified>
  <cp:revision>4</cp:revision>
  <dc:subject/>
  <dc:title>KARTA KURSU (realizowanego w module specjalności ……………………</dc:title>
</cp:coreProperties>
</file>